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27"/>
        <w:gridCol w:w="231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</w:rPr>
              <w:t>NEW YEAR HONOURS 20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</w:rPr>
              <w:t>Locati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ssociati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bCs w:val="false"/>
              </w:rPr>
              <w:t>THE NEW ZEALAND ORDER OF MERI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  <w:t xml:space="preserve">CNZM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  <w:t xml:space="preserve">To be Companions of the said Order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The Hon Frances Helen Wilde, QS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lang w:val="en-NZ"/>
              </w:rPr>
              <w:t>Wellington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N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  <w:t xml:space="preserve">ONZM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  <w:t xml:space="preserve">To be Officers of the said Order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 Edward Byron Evans, MNZ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Warkwort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Aucklan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s Wendy Faye Hawkings, QS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Warkwort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Aucklan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  <w:t xml:space="preserve">MNZM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  <w:t xml:space="preserve">To be Members of the said Order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 Lua Kava Lepaio, JP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Poriru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Wellingt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 Bert Johnson Macki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Wellingt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N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 Sydney Maxwell John Smith, QS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Amberle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Canterbury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lang w:val="en-NZ"/>
              </w:rPr>
              <w:t>Mrs Beatrice Tui Louise Yates, QS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lang w:val="en-NZ"/>
              </w:rPr>
              <w:t>Rotoru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Rotorua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  <w:t xml:space="preserve">THE QUEEN'S SERVICE ORDER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lang w:val="en-NZ"/>
              </w:rPr>
              <w:t xml:space="preserve">QSO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lang w:val="en-NZ"/>
              </w:rPr>
              <w:t>The Hon Harry James Duynhove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lang w:val="en-NZ"/>
              </w:rPr>
              <w:t>New Plymout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N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  <w:t xml:space="preserve">QSM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  <w:lang w:val="en-NZ"/>
              </w:rPr>
            </w:pPr>
            <w:r>
              <w:rPr>
                <w:b/>
                <w:bCs/>
                <w:lang w:val="en-NZ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 William Arnott Arcu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Wellingt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Wellingt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 George Arulanantha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Aucklan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Aucklan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 Laurence John Byer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Kaikoh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Far North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s Kitty Shui Fung Chiu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Aucklan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Aucklan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s Vera Ellen, RR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Lower Hut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Hutt Valley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s Winnifred Elizabeth McLelland,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Dunedi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Otago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 Struan James Bennet Munr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Kurow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North Otago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s Katherina Ixia Rea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Aucklan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N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/>
              <w:t>Mrs Moengaroa Rosalima Solom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/>
              <w:t>Ngaruawah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N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Mrs Gladys Grace Stephe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Hamilt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Waikato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/>
              <w:t>Mr John Charles Tow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/>
              <w:t>Nels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  <w:t>Nelso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szCs w:val="24"/>
                <w:lang w:val="en-NZ"/>
              </w:rPr>
            </w:pPr>
            <w:r>
              <w:rPr>
                <w:szCs w:val="24"/>
                <w:lang w:val="en-NZ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Web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46:00Z</dcterms:created>
  <dc:creator>Alan Hart</dc:creator>
  <dc:description/>
  <cp:keywords/>
  <dc:language>en-US</dc:language>
  <cp:lastModifiedBy>Alan Hart</cp:lastModifiedBy>
  <cp:lastPrinted>2010-12-31T09:46:00Z</cp:lastPrinted>
  <dcterms:modified xsi:type="dcterms:W3CDTF">2012-01-18T21:44:00Z</dcterms:modified>
  <cp:revision>10</cp:revision>
  <dc:subject/>
  <dc:title>NEW YEAR HONOURS 2010</dc:title>
</cp:coreProperties>
</file>